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洛阳市社会科学研究规划项目结项汇总表</w:t>
      </w:r>
    </w:p>
    <w:tbl>
      <w:tblPr>
        <w:tblW w:w="1446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95"/>
        <w:gridCol w:w="4943"/>
        <w:gridCol w:w="1005"/>
        <w:gridCol w:w="2190"/>
        <w:gridCol w:w="2805"/>
        <w:gridCol w:w="1635"/>
      </w:tblGrid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</w:t>
            </w:r>
          </w:p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编号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课题名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</w:t>
            </w:r>
          </w:p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负责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负责人</w:t>
            </w:r>
          </w:p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所在单位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课题组成员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负责人电话</w:t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spacing w:lineRule="atLeast" w:line="220" w:before="0" w:after="20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报送单位（盖章）：                    审核人：                              部门负责人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2:26:00Z</dcterms:created>
  <dc:creator>Administrator</dc:creator>
  <dc:description/>
  <dc:language>en-US</dc:language>
  <cp:lastModifiedBy>Administrator</cp:lastModifiedBy>
  <cp:lastPrinted>2020-04-20T10:04:00Z</cp:lastPrinted>
  <dcterms:modified xsi:type="dcterms:W3CDTF">2020-12-11T01:09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